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0"/>
          <w:szCs w:val="20"/>
          <w:shd w:fill="FFFFFF" w:val="clear"/>
        </w:rPr>
        <w:t>python-junitxml 0.7</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lt;;/description&gt;; homepage rdf:resource="https://launchpad.net/pyjunitxml"/&gt;; download-page rdf:resource="http://pypi.python.org/pypi/junitxml"/&gt;; bug-database rdf:resource="https://bugs.launchpad.net/pyjunitxml"/&gt;; programming-language&gt;;Python&lt;;/programming-language&gt;; license rdf:resource="http://www.gnu.org/licenses/lgpl-3.0.html"/&gt;; maintainer&gt;; foaf:Person&gt;; foaf:name&gt;;Robert Collins&lt;;/foaf:name&gt;; foaf:homepage rdf:resource="https://launchpad.net/~lifeless"/&gt;; foaf:mbox_sha1sum&gt;;d54357326f4d8f2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and distributed under the GNU Library General Public Licence version 3 (LGPL-3). Broadly, this means you have the right to use this library in any application you want, regardless of the licence of your application, but that if you modify this library the modifications you make need to be released under a compatible terms if you convey the application to other users. For exact details see the COPYING and GPL-3 files included in the sourc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Robert Collins &lt;;robertc@robertcollins.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lian (C)</cp:lastModifiedBy>
  <dcterms:modified xsi:type="dcterms:W3CDTF">2020-03-21T09:54: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UfSxN4TpRIW3NsWKGqlcGW90mlMd4sZY5khXGYEnU9FYz5iZVyzBCwwM0eLfiXjrJOBp2EF
irWPBHinVqj+RwHTQ5u2e6FS4buX/r3dVWnQYoAtkTrq0/DIipuOq1O5tdSjiNqJERN41hRG
U1PetA803kutl2yFXlIehKzdWbinbIBSlXyK71lZ847kMg1iIT+xvyEonhk1J7WOcip/hve8
W0pzuXn58wdM3SjaGS</vt:lpwstr>
  </property>
  <property fmtid="{D5CDD505-2E9C-101B-9397-08002B2CF9AE}" pid="3" name="_2015_ms_pID_7253431">
    <vt:lpwstr>L86PEksG0vuHNenPRFdWH4PMWKmHxNaKi0AwKNHJI1dSXihHTV+EDY
Y2zVWrLEz+vgEPZXaCnfcNfts0s/dvn2My0O4JRr/I4eIieX3Kz26wlJCNTHCoAALyUGE3Fj
poM3VvFw61hx4thFSAlkwG6//2Y1BYzn3WmoovEpdEPDUpFoglAB4jSCdJ4jRorTO/Qvnqtu
aUb4dEYEdXnoyY6oWE0m/RaWnFdUcVf1Y826</vt:lpwstr>
  </property>
  <property fmtid="{D5CDD505-2E9C-101B-9397-08002B2CF9AE}" pid="4" name="_2015_ms_pID_7253431_00">
    <vt:lpwstr>_2015_ms_pID_7253431</vt:lpwstr>
  </property>
  <property fmtid="{D5CDD505-2E9C-101B-9397-08002B2CF9AE}" pid="5" name="_2015_ms_pID_7253432">
    <vt:lpwstr>76dYUCm9HQv9N82HmckzGWLIQ9zar4bUqrcD
hBrXsaYaK9JNMCBzhvNrZzkPiAbGOBquyoDLn0ZFuLd8AOIWiW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4260</vt:lpwstr>
  </property>
</Properties>
</file>